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w:t>
        <w:tab/>
        <w:t>2.</w:t>
        <w:tab/>
        <w:t>Form: Third Parties Directed to Accept Agent’s Signature and Acts</w:t>
      </w:r>
    </w:p>
    <w:p>
      <w:pPr>
        <w:pStyle w:val="ZzSansSerif"/>
        <w:rPr>
          <w:vanish/>
        </w:rPr>
      </w:pPr>
      <w:r>
        <w:rPr>
          <w:vanish/>
        </w:rPr>
      </w:r>
    </w:p>
    <w:p>
      <w:pPr>
        <w:pStyle w:val="Clausehead"/>
        <w:rPr>
          <w:vanish/>
        </w:rPr>
      </w:pPr>
      <w:r>
        <w:rPr>
          <w:vanish/>
        </w:rPr>
        <w:t>10.13-1</w:t>
        <w:tab/>
        <w:t>Third parties directed to accept agent’s signature and acts</w:t>
      </w:r>
    </w:p>
    <w:p>
      <w:pPr>
        <w:pStyle w:val="ZzSansSerif"/>
        <w:rPr>
          <w:vanish/>
        </w:rPr>
      </w:pPr>
      <w:r>
        <w:rPr>
          <w:vanish/>
        </w:rPr>
      </w:r>
    </w:p>
    <w:p>
      <w:pPr>
        <w:pStyle w:val="Form"/>
        <w:rPr/>
      </w:pPr>
      <w:r>
        <w:rPr/>
        <w:t>The Agent’s signature under the authority granted in this power of attorney may be accepted by any third party or organization as having the same force and effect that the Principal’s signature would have if the Principal were personally present and acting on the Principal’s behalf. No person or organization that relies on the Agent’s authority shall incur any liability to the Principal, the Principal’s estate, heirs, successors, or assigns because of reliance on this instrument. The Principal’s estate, heirs, successors, and assigns shall be bound by the Agent’s acts under this power of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10</dc:title>
</cp:coreProperties>
</file>